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ГОВОР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  ПРОВЕДЕНИЕ   ТЕХНИЧЕСКОГО   ОСМОТРА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ab/>
        <w:tab/>
        <w:tab/>
        <w:tab/>
        <w:t>«__»   _______  20___г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1134"/>
        <w:rPr>
          <w:b/>
          <w:b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Владелец ТС  </w:t>
      </w:r>
      <w:r>
        <w:rPr>
          <w:b/>
          <w:sz w:val="20"/>
          <w:szCs w:val="20"/>
          <w:lang w:val="ru-RU"/>
        </w:rPr>
        <w:t>, ________________________________________________________________________________</w:t>
      </w:r>
    </w:p>
    <w:p>
      <w:pPr>
        <w:pStyle w:val="Normal"/>
        <w:ind w:firstLine="1134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(наименование юридического лица или фамилия,имя,отчество физического лица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именуемый в дальнейшем </w:t>
      </w:r>
      <w:r>
        <w:rPr>
          <w:b/>
          <w:bCs/>
          <w:sz w:val="20"/>
          <w:szCs w:val="20"/>
          <w:lang w:val="ru-RU"/>
        </w:rPr>
        <w:t>Заказчик,</w:t>
      </w:r>
      <w:r>
        <w:rPr>
          <w:sz w:val="20"/>
          <w:szCs w:val="20"/>
          <w:lang w:val="ru-RU"/>
        </w:rPr>
        <w:t xml:space="preserve"> в лице </w:t>
      </w:r>
      <w:r>
        <w:rPr>
          <w:b/>
          <w:sz w:val="20"/>
          <w:szCs w:val="20"/>
          <w:lang w:val="ru-RU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14"/>
          <w:szCs w:val="14"/>
          <w:lang w:val="ru-RU"/>
        </w:rPr>
        <w:t>(должность,фамилия, имя,отчество руководителя юридического лица, иного уполномоченного лица, представителя физического лица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действующего на   основании _______________________________________________________________, с одной стороны, и </w:t>
      </w:r>
      <w:r>
        <w:rPr>
          <w:b/>
          <w:bCs/>
          <w:sz w:val="20"/>
          <w:szCs w:val="20"/>
          <w:lang w:val="ru-RU"/>
        </w:rPr>
        <w:t xml:space="preserve">ООО «БЛИК-2», </w:t>
      </w:r>
      <w:r>
        <w:rPr>
          <w:sz w:val="20"/>
          <w:szCs w:val="20"/>
          <w:lang w:val="ru-RU"/>
        </w:rPr>
        <w:t xml:space="preserve"> именуемое  в дальнейшем </w:t>
      </w:r>
      <w:r>
        <w:rPr>
          <w:b/>
          <w:bCs/>
          <w:sz w:val="20"/>
          <w:szCs w:val="20"/>
          <w:lang w:val="ru-RU"/>
        </w:rPr>
        <w:t>Исполнитель</w:t>
      </w:r>
      <w:r>
        <w:rPr>
          <w:sz w:val="20"/>
          <w:szCs w:val="20"/>
          <w:lang w:val="ru-RU"/>
        </w:rPr>
        <w:t>, в лице директора Быкова Валерия Николаевича, действующего на основании Устава, с другой стороны,  заключили настоящий Договор о нижеследующем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35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1.Предмет договора</w:t>
      </w:r>
    </w:p>
    <w:p>
      <w:pPr>
        <w:pStyle w:val="Normal"/>
        <w:ind w:left="-3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  По настоящему Договору Исполнитель обязуется по заданию Заказчика осуществить проверку технического состояния транспортного средства Заказчика ( в том числе его частей, предметов его дополнительного оборудования) на предмет его соответствия обязательным требованиям безопасности транспортных средств (далее - Технический осмотр), а Заказчик обязуется оплатить данные услуг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2  Исполнитель обязуется провести проверку следующего транспортного средства Заказчика: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  <w:lang w:val="ru-RU"/>
        </w:rPr>
        <w:t>(категория, марка,модель и модификация транспортного средства, идентификационный номер транспортного средства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 Технический осмотр проводится по адресу: г.Самара ул. Алма-Атинская 152 Б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4 Срок(дата) проведения Технического осмотра до ________________ г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Права и обязанности сторон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1. Заказчик обязан: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2.1.1 Представить Исполнителю ТС, документ, удостоверяющий личность, и доверенность (для представителя владельца транспортного  средства), а также свидетельство о регистрации ТС, указанного в пункте1.2 настоящего договор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1.2. Принять оказанные Исполнителем услуги по акту. Акт оказанных услуг по ТО подписывается Сторонами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1.3. Оплатить Исполнителю стоимость услуг по ТО в сроки и в порядке, предусмотренные разделом 3 настоящего Договор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2.Заказчик имеет право отказаться от исполнения настоящего Договора, предупредив об этом Исполнителя за 2 суток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 Исполнитель обязан:</w:t>
      </w:r>
    </w:p>
    <w:p>
      <w:pPr>
        <w:pStyle w:val="Normal"/>
        <w:numPr>
          <w:ilvl w:val="3"/>
          <w:numId w:val="2"/>
        </w:numPr>
        <w:tabs>
          <w:tab w:val="clear" w:pos="1134"/>
          <w:tab w:val="left" w:pos="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1. Принять ТС и проверить представленные Заказчиком свидетельство о регистрации ТС или ПТС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2. Провести Технический осмотр ТС в срок, указанный в пункте 1.4. настоящего Договор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3. Обеспечить соблюдение правил проверки ТС в соответствии с Правилами проведения технического проведения технического осмотра(далее-Правила), утвержденными Правительством Российской Федераци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4. Обеспечить осуществление технического диагностирования в ходе проведения ТО техническим экспертом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3.5. Обеспечить сохранность ТС, представленного для проведения Технического осмотра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6. По окончании проведения технического осмотра представить Заказчику ТС и следующие документы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акт оказанных услуг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диагностическая карта (с заключением о возможности/невозможности эксплуатации транспортного средства)</w:t>
      </w:r>
    </w:p>
    <w:p>
      <w:pPr>
        <w:pStyle w:val="Normal"/>
        <w:ind w:left="30" w:hanging="15"/>
        <w:jc w:val="both"/>
        <w:rPr/>
      </w:pPr>
      <w:r>
        <w:rPr>
          <w:sz w:val="20"/>
          <w:szCs w:val="20"/>
          <w:lang w:val="ru-RU"/>
        </w:rPr>
        <w:t>2.3.7. В случае выявления Исполнителем в ходе Технического осмотра несоответствия состояния ТС обязательным требованиям безопасности транспортных средств и обращения Заказчика либо его представителя за повторным Техническим осмотром в срок, не превышающий 20 дней, заключить дополнительное соглашение к настоящему Договору и провести повторный Технический осмотр Транспортного средств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При проведении повторного ТО Транспортного средства проверка осуществляется только в отношении показателей, которые согласно диагностической карте при проведении предыдущего ТО не соответствовали обязательным требованиям безопасности транспортных средств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1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 Исполнитель вправе:</w:t>
      </w:r>
    </w:p>
    <w:p>
      <w:pPr>
        <w:pStyle w:val="Normal"/>
        <w:ind w:left="15" w:hanging="0"/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В одностороннем порядке отказаться от исполнения настоящего Договора в случаях непредставления для ТО Заказчиком либо уполномоченным им лицом Транспортного средства, документов, указанных в пункте 2.1.1 настоящего Договора, либо несоответствия Транспортного средства данным, указанным в документах, содержащих сведения, позволяющие идентифицировать это Транспортное средство.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ind w:left="360" w:hanging="36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ind w:left="360" w:hanging="36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ind w:left="360" w:hanging="36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ind w:left="360" w:hanging="36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ind w:left="360" w:hanging="36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ind w:left="360" w:hanging="36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ind w:left="360" w:hanging="36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3. Стоимость услуг по техническому осмотру и порядок их оплаты</w:t>
      </w:r>
    </w:p>
    <w:p>
      <w:pPr>
        <w:pStyle w:val="Normal"/>
        <w:ind w:left="1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left="15" w:hanging="0"/>
        <w:jc w:val="both"/>
        <w:rPr/>
      </w:pPr>
      <w:r>
        <w:rPr>
          <w:sz w:val="20"/>
          <w:szCs w:val="20"/>
          <w:lang w:val="ru-RU"/>
        </w:rPr>
        <w:t xml:space="preserve">3.1.Стоимость услуг по Техническому осмотру составляет </w:t>
      </w:r>
      <w:r>
        <w:rPr>
          <w:b/>
          <w:sz w:val="20"/>
          <w:szCs w:val="20"/>
          <w:lang w:val="ru-RU"/>
        </w:rPr>
        <w:t>________</w:t>
      </w:r>
      <w:r>
        <w:rPr>
          <w:sz w:val="20"/>
          <w:szCs w:val="20"/>
          <w:lang w:val="ru-RU"/>
        </w:rPr>
        <w:t>. Оплата стоимости услуг по ТО производится Заказчиком либо уполномоченным им лицом не позднее даты подписания Сторонами акта оказанных услуг.</w:t>
      </w:r>
    </w:p>
    <w:p>
      <w:pPr>
        <w:pStyle w:val="Normal"/>
        <w:ind w:left="15" w:hanging="0"/>
        <w:jc w:val="both"/>
        <w:rPr/>
      </w:pPr>
      <w:r>
        <w:rPr>
          <w:sz w:val="20"/>
          <w:szCs w:val="20"/>
          <w:lang w:val="ru-RU"/>
        </w:rPr>
        <w:t xml:space="preserve">3.2.Стоимость услуг по повторному проведению Технического осмотра определяется объемом оказанных услуг, но не может превышать стоимости услуг, установленной в пункте 3.1 настоящего Договора. Стоимость услуг по повторному проведению Технического осмотра определяется согласно приложению 2. </w:t>
      </w:r>
    </w:p>
    <w:p>
      <w:pPr>
        <w:pStyle w:val="Normal"/>
        <w:ind w:left="15" w:hanging="0"/>
        <w:jc w:val="both"/>
        <w:rPr/>
      </w:pPr>
      <w:r>
        <w:rPr>
          <w:sz w:val="20"/>
          <w:szCs w:val="20"/>
          <w:lang w:val="ru-RU"/>
        </w:rPr>
        <w:t>3.3.Оплата стоимости услуг по Техническому осмотру производится в валюте Российской Федерации в безналичном порядке путем перечисления денежных средств на расчетный счет Исполнителя либо наличными деньгами путем внесения денежных средств в терминал.</w:t>
      </w:r>
    </w:p>
    <w:p>
      <w:pPr>
        <w:pStyle w:val="Normal"/>
        <w:ind w:left="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ind w:left="360" w:hanging="36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4. Ответственность сторон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 В случае нарушения сроков оплаты, предусмотренных пунктом 3.1настоящего Договора, Исполнителе вправе  расторгнуть договор в одностороннем порядке и потребовать возмещения убытков.</w:t>
      </w:r>
    </w:p>
    <w:p>
      <w:pPr>
        <w:pStyle w:val="Normal"/>
        <w:ind w:left="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3. В случае утраты, утери или порчи Исполнителем документов, переданных ему Заказчиком, утраты или повреждения Транспортного средства по вине Исполнителя, Исполнитель обязан возместить Заказчику возникшие в связи с такой утратой, утерей, порчей, повреждением убытки в полном объеме.</w:t>
      </w:r>
    </w:p>
    <w:p>
      <w:pPr>
        <w:pStyle w:val="Normal"/>
        <w:ind w:left="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4. Если в ходе проведения ТО Исполнителем не выявлены технические неисправности ТС либо такие неисправности выявлены, но сведения о них не были внесены в диагностическую карту. Исполнитель обязан возместить в полном объеме вред, причиненный жизни, здоровью или имуществу владельца ТС либо третьих лиц вследствие таких неисправностей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ороны освобождаются от ответственности в случае, если доказано, что надлежащее исполнение обязательства оказалось невозможным вследствие непреодолимой силы, то есть чрезвычайных и непредотвратимых при данных условиях обстоятельств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5.Срок действия и порядок изменения и расторжения договора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1. Настоящий Договор вступает в силу с момента его подписания Сторонами и действует до момента выполнения Сторонами своих обязательств по настоящему Договору в полном объеме.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2. Настоящий Договор может быть изменен по соглашению Сторон, составленному в письменной форме.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Настоящий Договор может быть расторгнут: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1. по соглашению Сторон;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2. в одностороннем порядке в соответствии с условиями настоящего Договора;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решению суда в соответствии с законодательством Российской Федерации.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6.Дополнительные условия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1. Во всем, что не урегулировано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2. Стороны принимают все меры к разрешению споров и разногласий на основе взаимной договоренности. В случае не достижения договоренности все споры и разногласия решаются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Адреса и реквизиты сторон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0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7"/>
        <w:gridCol w:w="5318"/>
      </w:tblGrid>
      <w:tr>
        <w:trPr/>
        <w:tc>
          <w:tcPr>
            <w:tcW w:w="5317" w:type="dxa"/>
            <w:tcBorders/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ИТЕЛЬ</w:t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ОО «БЛИК-2»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Н 6312045953, 443051, Самарская обл, Самара г, Алма-Атинская ул, дом № 38, позиция 56, р/с 40702810629390002456, в банке ФИЛИАЛ "НИЖЕГОРОДСКИЙ"АО "АЛЬФА-БАНК", БИК 042202824, к/с 301018102000000008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                                                         В.Н. Бык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318" w:type="dxa"/>
            <w:tcBorders/>
          </w:tcPr>
          <w:p>
            <w:pPr>
              <w:pStyle w:val="Style1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КАЗЧИК</w:t>
            </w:r>
          </w:p>
          <w:p>
            <w:pPr>
              <w:pStyle w:val="Style1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</w:t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750" w:right="520" w:gutter="0" w:header="0" w:top="600" w:footer="0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05:00Z</dcterms:created>
  <dc:creator>ДК</dc:creator>
  <dc:description/>
  <cp:keywords/>
  <dc:language>en-US</dc:language>
  <cp:lastModifiedBy>Legk</cp:lastModifiedBy>
  <cp:lastPrinted>2015-01-13T09:53:00Z</cp:lastPrinted>
  <dcterms:modified xsi:type="dcterms:W3CDTF">2020-05-22T08:05:00Z</dcterms:modified>
  <cp:revision>2</cp:revision>
  <dc:subject/>
  <dc:title/>
</cp:coreProperties>
</file>